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336699"/>
          <w:sz w:val="18"/>
          <w:szCs w:val="18"/>
        </w:rPr>
        <w:t>Prova de FOGO</w:t>
      </w:r>
      <w:r>
        <w:rPr>
          <w:color w:val="000000"/>
          <w:sz w:val="18"/>
          <w:szCs w:val="18"/>
        </w:rPr>
        <w:br/>
        <w:br/>
      </w:r>
      <w:r>
        <w:rPr>
          <w:i/>
          <w:iCs/>
          <w:color w:val="000000"/>
          <w:sz w:val="18"/>
          <w:szCs w:val="18"/>
        </w:rPr>
        <w:t>Os segredos do empreendedor bem-sucedido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“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O empreendedor bem-sucedido confia nos sonhos e nas pessoas. É por isso que se anima na busca da aventura e do risco ao invés de buscar a segurança e o conforto” 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or: Roberto Adami Tranjan</w:t>
      </w:r>
      <w:r>
        <w:rPr>
          <w:rFonts w:cs="Arial" w:ascii="Arial" w:hAnsi="Arial"/>
          <w:i/>
          <w:iCs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t xml:space="preserve">Imagine que a aquela história do gênio da lâmpada seja verdadeira. Após você encontrar a lâmpada e esfregá-la, o gênio aparece e lhe concede três desejos. Quais são eles? Talvez você tenha pedido ao gênio coisas relacionadas à riqueza, ou talentos que levem à fama, ou poder diante do mundo ao redor ou ainda o reconhecimento traduzido em status social. Todas essas coisas são entendidas como sucesso e esse entendimento conta com o apoio da mídia que desfila uma legião de ricos e famosos portadores de riqueza, fama, poder e status. Esses são, de fato, os sinais do verdadeiro sucesso?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ense bem! É possível ser rico sem ser bem-sucedido assim como é possível ter fama pelo fracasso. O sucesso nem sempre acompanha o poder assim como o status nem sempre garante o sucesso. O maior problema é que essas coisas todas dependem de outras pessoas, e as pessoas bem-sucedidas são aquelas que descobrem que o sucesso depende delas. Infelizmente, muitas vezes invertemos a ordem das coisas: damos o máximo da nossa atenção às coisas menos importantes e o mínimo de atenção às coisas mais importantes.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 que tudo isso tem a ver com o empreendedor? É que ele também cai na armadilha de buscar o sucesso onde ele não está. Os empreendedores bem-sucedidos são aqueles que se lançam numa viagem significativa, mantendo os olhos no horizonte, mas fazendo pausas freqüentes para apreciar a beleza das paisagens. O sucesso está mais na viagem do que na chegada. Afinal, qual é o ponto de chegada? Qual é o destino? Como saber quando chegar lá?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e o sucesso está em apreciar a viagem, reflita sobre as práticas dos empreendedores bem-sucedidos: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Foco e concentração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 maior parte das pessoas acredita que a vida é para levar mas o empreendedor bem-sucedido sabe que a vida é para valer. Possui, portanto, uma rota definida que leva a uma direção desejada. E, a cada dia, progride nessa rota. A pergunta diária do empreendedor bem-sucedido é: “O que vou fazer hoje para preencher a lacuna que existe entre o que estou fazendo e o meu propósito?” Pensando assim, o empreendedor bem sucedido sabe o que fazer com o seu tempo e sabe também escolher os melhores companheiros de viagem.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Crer para ver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 empreendedor bem-sucedido confia nos sonhos e nas pessoas. É por isso que se anima na busca da aventura e do risco ao invés de buscar a segurança e o conforto. Outros preferem desconfiar de tudo e de todos e com isso rompem com o fluxo do sucesso. A confiança não elimina o risco de ser passado para trás, mas ainda assim é a melhor forma de pensar. Algumas decepções surgirão pelo caminho, mas é melhor avançar pensando na saúde do que pensando na doença.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prender o tempo todo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 empreendedor bem-sucedido sabe que o conhecimento técnico é importante, mas diferencia-se de outros empreendedores por compreender que o aprendizado diário está em aprender sobre a natureza humana. Negócios são pessoas e mercados são relacionamentos. Entender de gente é um grande desafio, e o empreendedor bem-sucedido sabe disso.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“</w:t>
      </w:r>
      <w:r>
        <w:rPr>
          <w:rFonts w:cs="Arial" w:ascii="Arial" w:hAnsi="Arial"/>
          <w:color w:val="000000"/>
          <w:sz w:val="18"/>
          <w:szCs w:val="18"/>
        </w:rPr>
        <w:t>Sem a ética e a integridade, o empreendedor está sempre refém de alguém, e não há nada pior do que não conseguir viver a vida que se deseja”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ecisão e compromisso </w:t>
      </w:r>
      <w:r>
        <w:rPr>
          <w:rFonts w:cs="Arial" w:ascii="Arial" w:hAnsi="Arial"/>
          <w:color w:val="000000"/>
          <w:sz w:val="18"/>
          <w:szCs w:val="18"/>
        </w:rPr>
        <w:br/>
        <w:t xml:space="preserve">Ter amor pelo que faz! Eis outro grande segredo do empreendedor bem-sucedido. Sem amor, a vida é feita de trabalho duro. Com amor, não há diferença entre o trabalho e o divertimento. Todo trabalho começa com um grande sentimento e a vontade de servir. Esse é um dos grandes segredos do empreendedor bem-sucedido. As boas idéias correm soltas quando o empreendedor pensa em servir outras pessoas que não a si próprio.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baixo a mediocridade!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 empreendedor bem-sucedido rejeita qualquer trabalho que não esteja dentro de um padrão de excelência. Não confunda excelência com perfeccionismo. Excelência é dar o melhor de si, é estar inteiro em tudo o que fizer. Faz parte da vida do empreendedor bem-sucedido colocar-se no limite, superar-se, sair da zona de conforto, atuar na zona do desconhecido. Não se trata de competir e de ser superior a outras pessoas; trata-se de ser superior ao que se era no dia anterior. É claro que com isso o empreendedor ganha autoconfiança e aumenta a sua auto-estima, e isso só faz conseguir mais sucesso ainda.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Ética e integridade</w:t>
      </w:r>
      <w:r>
        <w:rPr>
          <w:rFonts w:cs="Arial" w:ascii="Arial" w:hAnsi="Arial"/>
          <w:color w:val="000000"/>
          <w:sz w:val="18"/>
          <w:szCs w:val="18"/>
        </w:rPr>
        <w:t xml:space="preserve"> A integridade e a ética não estiveram muito em moda nos últimos anos. A própria palavra “negócio” ainda soa suspeita para muitas pessoas. Mas a integridade e a ética são as moedas mais importantes com que um empreendedor pode contar durante toda a sua vida. São elas que atraem os melhores parceiros, quer sejam colaboradores, fornecedores, investidores ou clientes. Sem a ética e a integridade, o empreendedor está sempre refém de alguém, e não há nada pior do que não conseguir viver a vida que se deseja. Sentimento de orgulho também faz parte da vida do empreendedor bem-sucedido e também contribui para que ele obtenha sucesso.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 vida funciona!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Muitos empreendedores desvivem, ou seja, trabalham mais do que deveriam, abrem mão de sua vida pessoal, alimentam-se mal, dormem pouco, tudo em troca do sucesso... qual sucesso? “E o que o homem lucraria se ganhasse o mundo inteiro e perdesse sua própria alma?” (São Mateus). O verdadeiro sucesso está em viver a própria vida. Ela é o nosso principal negócio. E é tudo o que temos. E ela funciona! É só não atrapalhar. </w:t>
      </w:r>
    </w:p>
    <w:p>
      <w:pPr>
        <w:pStyle w:val="NormalWeb"/>
        <w:spacing w:before="280" w:after="280"/>
        <w:rPr>
          <w:rFonts w:ascii="Arial" w:hAnsi="Arial" w:cs="Arial"/>
          <w:i/>
          <w:i/>
          <w:iCs/>
          <w:color w:val="336699"/>
          <w:sz w:val="18"/>
          <w:szCs w:val="18"/>
        </w:rPr>
      </w:pPr>
      <w:r>
        <w:rPr>
          <w:rFonts w:cs="Arial" w:ascii="Arial" w:hAnsi="Arial"/>
          <w:i/>
          <w:iCs/>
          <w:color w:val="336699"/>
          <w:sz w:val="18"/>
          <w:szCs w:val="18"/>
        </w:rPr>
        <w:t>Fonte: Revista Empreendedor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9:17:00Z</dcterms:created>
  <dc:creator>josehf</dc:creator>
  <dc:description/>
  <dc:language>en-US</dc:language>
  <cp:lastModifiedBy>Brasilio</cp:lastModifiedBy>
  <dcterms:modified xsi:type="dcterms:W3CDTF">2004-08-17T14:45:00Z</dcterms:modified>
  <cp:revision>2</cp:revision>
  <dc:subject/>
  <dc:title>Prova de FOGO</dc:title>
</cp:coreProperties>
</file>